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004"/>
        <w:gridCol w:w="5772"/>
      </w:tblGrid>
      <w:tr>
        <w:trPr>
          <w:trHeight w:val="1825" w:hRule="atLeast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57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38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238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ением Главы МО «Каменский городской округ» от 27.03.2020 № 434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 О  неотложных мерах по предупреждению распространения коронавирусной инфекции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(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-19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на территории муниципального образования «Каменский городской округ»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неотложных мероприятий  по предупреждению  распространения новой коронавирусной инфекции (2019-nCoV)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в муниципальном образовании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976"/>
        <w:gridCol w:w="5837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держание мероприят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роприятия, проводимые в служебных помещениях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овать ежедневную обработку помещений дезинфицирующими средствами, уделив особое внимание дезинфекции дверных ручек, выключателей, поручней, перил, контактных поверхностей (столов и стульев работников, оргтехники), мест общего пользования (с кратностью обработки каждые 2 часа) – входные группы, комнаты приёма пищи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МО «Каменский городской округ»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П СО «Редакция газеты «Пламя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ить регулярное (каждые 2 часа) проветривание рабочих помещений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ый орган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рриториальная комиссия по делам несовершеннолетних МО «Каменский городской окру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П СО «Редакция газеты «Пламя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ключить использование в служебных помещениях систем кондиционирования и технических систем вентиляции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ый орган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рриториальная комиссия по делам несовершеннолетних МО «Каменский городской окру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П СО «Редакция газеты «Пламя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ить наличие в санузлах средств гигиены и дезинфекции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П СО «Редакция газеты «Пламя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  <w:tr>
        <w:trPr/>
        <w:tc>
          <w:tcPr>
            <w:tcW w:w="1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Мероприятия по дополнительному упорядочиванию рабочего времени и мониторингу состояния здоровья сотрудников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1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ить измерение температуры сотрудников, обслуживающего персонала и посетителей при входе в служебное здание (при температуре 37,2 и выше работник отстраняется от работы и отправляется домой для вызова врача)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ый орган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рриториальная комиссия по делам несовершеннолетних МО «Каменский городской окру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П СО «Редакция газеты «Пламя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2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язать отстранённого работника вызвать врача и по итогам проинформировать своего непосредственного руководителя о результатах, в дальнейшем в ежедневном режиме по возможности информировать о своём состоянии здоровья и местонахождении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ый орган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рриториальная комиссия по делам несовершеннолетних МО «Каменский городской окру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П СО «Редакция газеты «Пламя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3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овать ведение учёта всех сотрудников с выявленными симптомами простудных заболеваний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ый орган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рриториальная комиссия по делам несовершеннолетних МО «Каменский городской окру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П СО «Редакция газеты «Пламя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4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казывать содействие сотрудникам в обеспечении соблюдения режима самоизоляции на дому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ый орган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рриториальная комиссия по делам несовершеннолетних МО «Каменский городской окру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П СО «Редакция газеты «Пламя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5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ксимально сократить количество проводимых семинаров, совещаний, выездных совещаний, иных деловых массовых мероприятий, работу различных рабочих групп и комиссий перевести в дистанционный режим (аудио-, видео- формат)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рриториальная комиссия по делам несовершеннолетних МО «Каменский городской округ», 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.6.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ременно ограничить личный приём граждан. Пришедшим на личный приём рекомендовать обращаться в письменной форме. Разместить данную информацию на стендах и официальном сайте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рриториальная комиссия по делам несовершеннолетних МО «Каменский городской окру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7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граничить мероприятия, связанные с проведением конкурсов на замещение вакантных должностей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8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язать сотрудников, убывающих в отпуск, информировать сотрудников отдела кадров о местах проведения отпуска, маршруте следования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ый орган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рриториальная комиссия по делам несовершеннолетних МО «Каменский городской окру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П СО «Редакция газеты «Пламя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  <w:tr>
        <w:trPr/>
        <w:tc>
          <w:tcPr>
            <w:tcW w:w="1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Мероприятия по взаимодействию с посетителями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1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ить информирование об особом режиме посещения, способах получения информации по интересующим вопросам без посещения посредством размещения информации СМИ, интернет-сайте и на информационных стендах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рриториальная комиссия по делам несовершеннолетних МО «Каменский городской окру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  <w:tr>
        <w:trPr/>
        <w:tc>
          <w:tcPr>
            <w:tcW w:w="1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Мероприятия, касающиеся взаимодействия со СМИ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1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рганизовать ежедневный мониторинг по ситуации, связанной с коронавирусом  в рамках информационного поля организации, организовать ежедневный сбор информации о случаях заболевания новым коронавирусом среди сотрудников организации и принимаемых мерах по недопущению инфекции.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ый орган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рриториальная комиссия по делам несовершеннолетних МО «Каменский городской окру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П СО «Редакция газеты «Пламя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4.2.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значить ответственных за систему коммуникации в связи с текущей ситуацией в организации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ума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ый орган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рриториальная комиссия по делам несовершеннолетних МО «Каменский городской округ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П СО «Редакция газеты «Пламя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3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ить размещение информации на сайте и в газете «Пламя» о мерах, применяемых в организации в связи с эпидемиологической обстановкой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П СО «Редакция газеты «Пламя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 Иные мероприятия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1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перативно организовать закупку средств профилактики: бесконтактные измерители температуры, индивидуальные дезинфицирующие средства, диспенсеры с дезинфицирующими средствами, маски, оборудование для обезвреживания и очистки воздуха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П СО «Редакция газеты «Пламя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2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textAlignment w:val="baselin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До закупки в дальнейшем на регулярной основе рекомендовать сотрудникам самостоятельную закупку и регулярное использование дезинфицирующих препаратов и средств личной гигиены (памятки, объявления по 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LN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УКС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аменского городского округ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МО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компенсаций и субсидий муниципального образования «Каменский городской округ»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П СО «Редакция газеты «Пламя»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Сельские администрац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30:00Z</dcterms:created>
  <dc:creator>viz</dc:creator>
  <dc:description/>
  <cp:keywords/>
  <dc:language>en-US</dc:language>
  <cp:lastModifiedBy>Виктория</cp:lastModifiedBy>
  <cp:lastPrinted>2020-03-27T11:43:00Z</cp:lastPrinted>
  <dcterms:modified xsi:type="dcterms:W3CDTF">2020-03-27T06:43:00Z</dcterms:modified>
  <cp:revision>65</cp:revision>
  <dc:subject/>
  <dc:title>Комплексный план</dc:title>
</cp:coreProperties>
</file>